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5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DESIGN PATTERN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rPr>
      </w:pPr>
      <w:r>
        <w:rPr>
          <w:b/>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As per the requirement, different categories of clients are maintained as objects. They are discriminated by their marital status (married/single), employment (employee / self-employment/ unemployment).  Produce a pattern and describe the sam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Show how will you select a design patter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design pattern of representing employee hierarchy of an organization with its various paramet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and contrast the following items using suitable snippet code.</w:t>
            </w:r>
          </w:p>
          <w:p>
            <w:pPr>
              <w:pStyle w:val="Normal"/>
              <w:widowControl w:val="false"/>
              <w:jc w:val="both"/>
              <w:rPr/>
            </w:pPr>
            <w:r>
              <w:rPr/>
              <w:t>i. Inheritance Vs Composition</w:t>
            </w:r>
          </w:p>
          <w:p>
            <w:pPr>
              <w:pStyle w:val="Normal"/>
              <w:widowControl w:val="false"/>
              <w:jc w:val="both"/>
              <w:rPr/>
            </w:pPr>
            <w:r>
              <w:rPr/>
              <w:t>ii. Abstract class Vs Concrete clas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document structure and embellishing the user interface of the “lexi” editor with proper example.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fer the term “factory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abstact and concrete classes with a suitable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uming that you are working as a software developer in an organization. While developing an application you are facing the problem for creating the object at run time i.e. dynamic loading. How will you solve the problem by using Creational design patter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Indicate the key consequences of the “Builder” patter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323"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note on </w:t>
            </w:r>
            <w:bookmarkStart w:id="0" w:name="_GoBack"/>
            <w:bookmarkEnd w:id="0"/>
            <w:r>
              <w:rPr/>
              <w:t>Deleg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will you bring the mismatched classes under a single abstract class? Demonstrate for animal w.r.t weight, speed and horn and for  birds w.r.t fly, wings_size and bea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the structure and participants of following design pattern.</w:t>
            </w:r>
          </w:p>
          <w:p>
            <w:pPr>
              <w:pStyle w:val="Normal"/>
              <w:widowControl w:val="false"/>
              <w:jc w:val="both"/>
              <w:rPr/>
            </w:pPr>
            <w:r>
              <w:rPr/>
              <w:t>i. Proxy</w:t>
            </w:r>
          </w:p>
          <w:p>
            <w:pPr>
              <w:pStyle w:val="Normal"/>
              <w:widowControl w:val="false"/>
              <w:jc w:val="both"/>
              <w:rPr/>
            </w:pPr>
            <w:r>
              <w:rPr/>
              <w:t>ii. Chain of responsibility</w:t>
            </w:r>
          </w:p>
          <w:p>
            <w:pPr>
              <w:pStyle w:val="Normal"/>
              <w:widowControl w:val="false"/>
              <w:jc w:val="both"/>
              <w:rPr/>
            </w:pPr>
            <w:r>
              <w:rPr/>
              <w:t>iii. Flyweigh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program to demonstrate all the ATM security operation through a single ent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complete code to demonstrate the strategy pattern to replace different optimization algorithms of job schedul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down the expectations from Design patter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uss about Mediator pattern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Default"/>
        <w:rPr>
          <w:b/>
          <w:b/>
          <w:bCs/>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NoSpacingChar" w:customStyle="1">
    <w:name w:val="No Spacing Char"/>
    <w:basedOn w:val="DefaultParagraphFont"/>
    <w:link w:val="NoSpacing"/>
    <w:uiPriority w:val="1"/>
    <w:qFormat/>
    <w:rsid w:val="001827c6"/>
    <w:rPr>
      <w:rFonts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1827c6"/>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paragraph" w:styleId="NoSpacing">
    <w:name w:val="No Spacing"/>
    <w:basedOn w:val="Normal"/>
    <w:link w:val="NoSpacingChar"/>
    <w:uiPriority w:val="1"/>
    <w:qFormat/>
    <w:rsid w:val="001827c6"/>
    <w:pPr/>
    <w:rPr>
      <w:rFonts w:ascii="Calibri" w:hAnsi="Calibri"/>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944568-48B8-4BB8-AD12-7F08C85EB15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1</Pages>
  <Words>324</Words>
  <Characters>1849</Characters>
  <CharactersWithSpaces>2169</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28:00Z</dcterms:created>
  <dc:creator>Ku</dc:creator>
  <dc:description/>
  <dc:language>en-US</dc:language>
  <cp:lastModifiedBy>Admin</cp:lastModifiedBy>
  <cp:lastPrinted>2018-02-03T04:50:00Z</cp:lastPrinted>
  <dcterms:modified xsi:type="dcterms:W3CDTF">2018-04-23T10: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